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Name ___________________</w:t>
        <w:tab/>
        <w:tab/>
        <w:tab/>
        <w:tab/>
        <w:tab/>
        <w:tab/>
        <w:t>#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</w:rPr>
        <w:tab/>
        <w:tab/>
      </w:r>
      <w:r>
        <w:rPr>
          <w:b/>
          <w:bCs/>
          <w:color w:val="000000"/>
          <w:sz w:val="40"/>
          <w:szCs w:val="40"/>
        </w:rPr>
        <w:t>Reading a Classification Table Practice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Thinking Critically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The table below shows the complete classification of several species of animals. Use the table to answer the questions that follow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373"/>
        <w:gridCol w:w="1373"/>
        <w:gridCol w:w="1373"/>
        <w:gridCol w:w="1363"/>
        <w:gridCol w:w="1373"/>
        <w:gridCol w:w="1411"/>
      </w:tblGrid>
      <w:tr>
        <w:trPr>
          <w:trHeight w:val="49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Organis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House cat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Red Fox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Dog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Wol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Gopher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Fly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Kingdom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Phylum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hropod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Class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ec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Order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nivor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nivor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nivor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nivor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ent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pter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Family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omy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c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Genus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eli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Vulpe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Cani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Cani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Thomomy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usc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Species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domesticu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ulv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familiari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lupu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bott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domestic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What is the scientific name for the house cat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What is the scientific name for the gopher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What is the scientific name for the red fox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4.  What kind of animal is </w:t>
      </w:r>
      <w:r>
        <w:rPr>
          <w:i/>
          <w:iCs/>
          <w:color w:val="000000"/>
        </w:rPr>
        <w:t xml:space="preserve">Vulpes velox? </w:t>
      </w:r>
      <w:r>
        <w:rPr>
          <w:color w:val="000000"/>
        </w:rPr>
        <w:t>How do you know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5. What is the complete classification of </w:t>
      </w:r>
      <w:r>
        <w:rPr>
          <w:i/>
          <w:iCs/>
          <w:color w:val="000000"/>
        </w:rPr>
        <w:t>Vulpes fulva?</w:t>
      </w:r>
      <w:r>
        <w:rPr>
          <w:color w:val="000000"/>
        </w:rPr>
        <w:b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6. What is the complete classification of </w:t>
      </w:r>
      <w:r>
        <w:rPr>
          <w:i/>
          <w:iCs/>
          <w:color w:val="000000"/>
        </w:rPr>
        <w:t>Vulpes velox?</w:t>
        <w:br/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From the table, which two animals are most closely related? Explain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At what classification level does the evolutionary relationship between gophers and house cats diverge?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9. How does the table indicate that a dog is more closely related to a red fox than to a house cat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Name ___________________</w:t>
        <w:tab/>
        <w:tab/>
        <w:tab/>
        <w:tab/>
        <w:tab/>
        <w:tab/>
        <w:t>#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Reading a Classification Table Practice-Key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Thinking Critically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The table below shows the complete classification of several species of animals. Use the table to answer the questions that follow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373"/>
        <w:gridCol w:w="1373"/>
        <w:gridCol w:w="1373"/>
        <w:gridCol w:w="1363"/>
        <w:gridCol w:w="1373"/>
        <w:gridCol w:w="1411"/>
      </w:tblGrid>
      <w:tr>
        <w:trPr>
          <w:trHeight w:val="49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Organis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House cat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Red Fox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Dog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Wol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Gopher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Fly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Kingdom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Phylum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rda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hropod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Class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mal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ect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Order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nivor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nivor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nivor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nivor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enti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pter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Family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omy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cid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Genus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eli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Vulpe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Cani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Cani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Thomomy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usc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Species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domesticu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ulv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familiari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lupus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bottae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domestica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>
          <w:color w:val="000000"/>
        </w:rPr>
        <w:t xml:space="preserve">1.   What is the scientific name for the house cat? </w:t>
      </w:r>
      <w:r>
        <w:rPr>
          <w:color w:val="FF0000"/>
          <w:u w:val="single"/>
        </w:rPr>
        <w:t>Felis domesticus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>
          <w:color w:val="000000"/>
        </w:rPr>
        <w:t xml:space="preserve">2.  What is the scientific name for the gopher?  </w:t>
      </w:r>
      <w:r>
        <w:rPr>
          <w:color w:val="FF0000"/>
          <w:u w:val="single"/>
        </w:rPr>
        <w:t>Thomomys bottae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>
          <w:color w:val="000000"/>
        </w:rPr>
        <w:t xml:space="preserve">3.  What is the scientific name for the red fox?  </w:t>
      </w:r>
      <w:r>
        <w:rPr>
          <w:color w:val="FF0000"/>
          <w:u w:val="single"/>
        </w:rPr>
        <w:t>Vulpes fulva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>
          <w:color w:val="000000"/>
        </w:rPr>
        <w:t xml:space="preserve">4.  What kind of animal is </w:t>
      </w:r>
      <w:r>
        <w:rPr>
          <w:i/>
          <w:iCs/>
          <w:color w:val="000000"/>
        </w:rPr>
        <w:t xml:space="preserve">Vulpes velox? </w:t>
      </w:r>
      <w:r>
        <w:rPr>
          <w:color w:val="000000"/>
        </w:rPr>
        <w:t xml:space="preserve">How do you know? </w:t>
      </w:r>
      <w:r>
        <w:rPr>
          <w:color w:val="FF0000"/>
        </w:rPr>
        <w:t>Probably a fox because it has the same genus as the red fox</w:t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>
          <w:color w:val="000000"/>
        </w:rPr>
        <w:t xml:space="preserve">5. What is the complete classification of </w:t>
      </w:r>
      <w:r>
        <w:rPr>
          <w:i/>
          <w:iCs/>
          <w:color w:val="000000"/>
        </w:rPr>
        <w:t>Vulpes fulva?</w:t>
      </w:r>
      <w:r>
        <w:rPr>
          <w:color w:val="000000"/>
        </w:rPr>
        <w:br/>
      </w:r>
      <w:r>
        <w:rPr>
          <w:color w:val="FF0000"/>
        </w:rPr>
        <w:t>Animalia, Chordata, Mammalia, Carnivora, Canidae, Vulpes, fulva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color w:val="000000"/>
        </w:rPr>
        <w:t xml:space="preserve">6. What is the complete classification of </w:t>
      </w:r>
      <w:r>
        <w:rPr>
          <w:i/>
          <w:iCs/>
          <w:color w:val="000000"/>
        </w:rPr>
        <w:t>Vulpes velox?</w:t>
        <w:br/>
      </w:r>
      <w:r>
        <w:rPr>
          <w:color w:val="FF0000"/>
        </w:rPr>
        <w:t>Animalia, Chordata, Mammalia, Carnivora, Canidae, Vulpes, velox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From the table, which two animals are most closely related? Explain.</w:t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>
          <w:color w:val="FF0000"/>
        </w:rPr>
        <w:t>Dog and wolf because they have the most levels of classification in common.</w:t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At what classification level does the evolutionary relationship between gophers and house cats diverge?</w:t>
      </w:r>
      <w:r>
        <w:rPr>
          <w:color w:val="FF0000"/>
        </w:rPr>
        <w:t xml:space="preserve"> Order</w:t>
      </w:r>
      <w:r>
        <w:rPr>
          <w:color w:val="000000"/>
        </w:rPr>
        <w:br/>
      </w:r>
    </w:p>
    <w:p>
      <w:pPr>
        <w:pStyle w:val="Normal"/>
        <w:rPr/>
      </w:pPr>
      <w:r>
        <w:rPr>
          <w:color w:val="000000"/>
        </w:rPr>
        <w:t xml:space="preserve">9. How does the table indicate that a dog is more closely related to a red fox than to a house cat? </w:t>
      </w:r>
      <w:r>
        <w:rPr>
          <w:color w:val="FF0000"/>
        </w:rPr>
        <w:t>Dog and fox have one level of classification more in common than the cat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9:16:00Z</dcterms:created>
  <dc:creator>Spring Branch ISD</dc:creator>
  <dc:description/>
  <cp:keywords/>
  <dc:language>en-US</dc:language>
  <cp:lastModifiedBy>Roman-Wensing, Kayla</cp:lastModifiedBy>
  <cp:lastPrinted>2016-04-06T13:15:00Z</cp:lastPrinted>
  <dcterms:modified xsi:type="dcterms:W3CDTF">2016-04-06T19:16:00Z</dcterms:modified>
  <cp:revision>2</cp:revision>
  <dc:subject/>
  <dc:title>Name ___________________</dc:title>
</cp:coreProperties>
</file>